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5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58440</wp:posOffset>
            </wp:positionH>
            <wp:positionV relativeFrom="paragraph">
              <wp:posOffset>10287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5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1260475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27pt;mso-wrap-distance-left:9.05pt;mso-wrap-distance-right:9.05pt;mso-wrap-distance-top:0pt;mso-wrap-distance-bottom:0pt;margin-top:0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Cs/>
          <w:sz w:val="32"/>
          <w:szCs w:val="32"/>
        </w:rPr>
      </w:pPr>
      <w:r>
        <w:rPr>
          <w:b/>
          <w:bCs/>
          <w:sz w:val="32"/>
          <w:szCs w:val="32"/>
        </w:rPr>
        <w:t>ДУМА</w:t>
      </w:r>
    </w:p>
    <w:p>
      <w:pPr>
        <w:pStyle w:val="Normal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ind w:left="-567" w:right="-427" w:firstLine="567"/>
        <w:rPr>
          <w:b/>
          <w:b/>
          <w:bCs/>
          <w:sz w:val="32"/>
        </w:rPr>
      </w:pPr>
      <w:r>
        <w:rPr>
          <w:b/>
          <w:bCs/>
          <w:sz w:val="32"/>
        </w:rPr>
        <w:t>ЗАКРЫТОГО АДМИНИСТРАТИВНО-ТЕРРИТОРИАЛЬНОГО</w:t>
      </w:r>
    </w:p>
    <w:p>
      <w:pPr>
        <w:pStyle w:val="Normal"/>
        <w:ind w:left="-567" w:right="-427" w:firstLine="567"/>
        <w:jc w:val="center"/>
        <w:rPr/>
      </w:pPr>
      <w:r>
        <w:rPr>
          <w:b/>
          <w:bCs/>
          <w:sz w:val="32"/>
        </w:rPr>
        <w:t>ОБРАЗОВАНИЯ ОЗЕРНЫЙ ТВЕ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3.12.2016 г. </w:t>
        <w:tab/>
        <w:tab/>
        <w:tab/>
        <w:tab/>
        <w:tab/>
        <w:tab/>
        <w:tab/>
        <w:tab/>
        <w:tab/>
        <w:t xml:space="preserve">        № 63</w:t>
      </w:r>
    </w:p>
    <w:p>
      <w:pPr>
        <w:pStyle w:val="Normal"/>
        <w:ind w:right="60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0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6" w:hanging="0"/>
        <w:rPr>
          <w:sz w:val="28"/>
          <w:szCs w:val="28"/>
        </w:rPr>
      </w:pPr>
      <w:r>
        <w:rPr>
          <w:sz w:val="28"/>
          <w:szCs w:val="28"/>
        </w:rPr>
        <w:t xml:space="preserve">Отчёт о проделанной работе </w:t>
      </w:r>
      <w:r>
        <w:rPr>
          <w:bCs/>
          <w:sz w:val="28"/>
          <w:szCs w:val="28"/>
        </w:rPr>
        <w:t>МБУ «Дворец культуры»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ТО Озерный </w:t>
      </w:r>
      <w:r>
        <w:rPr>
          <w:sz w:val="28"/>
          <w:szCs w:val="28"/>
        </w:rPr>
        <w:t>за  2016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8" w:firstLine="709"/>
        <w:jc w:val="both"/>
        <w:rPr/>
      </w:pPr>
      <w:r>
        <w:rPr>
          <w:sz w:val="28"/>
          <w:szCs w:val="28"/>
        </w:rPr>
        <w:t>Заслушав директора м</w:t>
      </w:r>
      <w:r>
        <w:rPr>
          <w:color w:val="000000"/>
          <w:sz w:val="28"/>
          <w:szCs w:val="28"/>
        </w:rPr>
        <w:t xml:space="preserve">униципального бюджетного учреждения «Дворец культуры» ЗАТО Озерный </w:t>
      </w:r>
      <w:r>
        <w:rPr>
          <w:sz w:val="28"/>
          <w:szCs w:val="28"/>
        </w:rPr>
        <w:t>Бобкову Надежду Ивановну (далее – МБУ «Дворец Культуры») и в соответствии со статьёй 27 Устава ЗАТО Озерный Тверской области Дума ЗАТО Озер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widowControl/>
        <w:numPr>
          <w:ilvl w:val="0"/>
          <w:numId w:val="4"/>
        </w:numPr>
        <w:tabs>
          <w:tab w:val="clear" w:pos="708"/>
          <w:tab w:val="left" w:pos="851" w:leader="none"/>
        </w:tabs>
        <w:autoSpaceDE w:val="true"/>
        <w:ind w:left="0" w:right="-1" w:firstLine="851"/>
        <w:jc w:val="both"/>
        <w:rPr/>
      </w:pPr>
      <w:r>
        <w:rPr>
          <w:sz w:val="28"/>
          <w:szCs w:val="28"/>
        </w:rPr>
        <w:t xml:space="preserve">Отчёт о проделанной работе </w:t>
      </w:r>
      <w:r>
        <w:rPr>
          <w:bCs/>
          <w:sz w:val="28"/>
          <w:szCs w:val="28"/>
        </w:rPr>
        <w:t>МБУ «Дворец культуры»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ТО Озерный </w:t>
      </w:r>
      <w:r>
        <w:rPr>
          <w:sz w:val="28"/>
          <w:szCs w:val="28"/>
        </w:rPr>
        <w:t xml:space="preserve">за  2016 год принять к сведению (прилагается)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autoSpaceDE w:val="true"/>
        <w:ind w:left="0" w:firstLine="851"/>
        <w:jc w:val="both"/>
        <w:rPr/>
      </w:pPr>
      <w:r>
        <w:rPr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 (</w:t>
      </w:r>
      <w:hyperlink r:id="rId3">
        <w:r>
          <w:rPr>
            <w:rStyle w:val="InternetLink"/>
            <w:color w:val="1C3CA4"/>
            <w:sz w:val="28"/>
            <w:szCs w:val="28"/>
          </w:rPr>
          <w:t>www.ozerny.ru</w:t>
        </w:r>
      </w:hyperlink>
      <w:r>
        <w:rPr>
          <w:color w:val="17365D"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autoSpaceDE w:val="true"/>
        <w:ind w:left="0" w:firstLine="851"/>
        <w:jc w:val="both"/>
        <w:rPr/>
      </w:pP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Думы ЗАТО Озерный</w:t>
        <w:tab/>
        <w:tab/>
        <w:tab/>
        <w:tab/>
        <w:t>Н.А. Яковлев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jc w:val="right"/>
        <w:rPr/>
      </w:pPr>
      <w:r>
        <w:rPr/>
      </w:r>
    </w:p>
    <w:p>
      <w:pPr>
        <w:pStyle w:val="Normal"/>
        <w:ind w:left="5103" w:hanging="0"/>
        <w:jc w:val="right"/>
        <w:rPr/>
      </w:pPr>
      <w:r>
        <w:rPr/>
      </w:r>
    </w:p>
    <w:p>
      <w:pPr>
        <w:pStyle w:val="Normal"/>
        <w:ind w:left="5103" w:hanging="0"/>
        <w:jc w:val="right"/>
        <w:rPr/>
      </w:pPr>
      <w:r>
        <w:rPr/>
      </w:r>
    </w:p>
    <w:p>
      <w:pPr>
        <w:pStyle w:val="Normal"/>
        <w:ind w:left="5103" w:hanging="0"/>
        <w:jc w:val="right"/>
        <w:rPr/>
      </w:pPr>
      <w:r>
        <w:rPr/>
      </w:r>
    </w:p>
    <w:p>
      <w:pPr>
        <w:pStyle w:val="Normal"/>
        <w:ind w:left="5103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к решению Думы ЗАТО Озерный</w:t>
      </w:r>
    </w:p>
    <w:p>
      <w:pPr>
        <w:pStyle w:val="Normal"/>
        <w:ind w:left="5103" w:hanging="0"/>
        <w:jc w:val="right"/>
        <w:rPr/>
      </w:pPr>
      <w:r>
        <w:rPr>
          <w:sz w:val="24"/>
          <w:szCs w:val="24"/>
        </w:rPr>
        <w:t xml:space="preserve">от 23.12.2016 г. № 63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Т Ч Ё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аботе муниципального бюджетного учреждения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Дворец культуры» ЗАТО Озерный за 2016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униципальное бюджетное учреждение  «Дворец культуры»  закрытого административно-территориального образования Озерный Тверской области создано </w:t>
      </w:r>
      <w:r>
        <w:rPr>
          <w:spacing w:val="-7"/>
          <w:sz w:val="28"/>
          <w:szCs w:val="28"/>
        </w:rPr>
        <w:t xml:space="preserve">в соответствии с  Постановлением  Главы  администрации ЗАТО Озерный  № 38   от 8 февраля 2000 года. </w:t>
      </w:r>
      <w:r>
        <w:rPr>
          <w:sz w:val="28"/>
          <w:szCs w:val="28"/>
        </w:rPr>
        <w:t xml:space="preserve">Учредителем МБУ ДК является  Администрация  ЗАТО  Озерный. </w:t>
      </w:r>
    </w:p>
    <w:p>
      <w:pPr>
        <w:pStyle w:val="Normal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ждение обладает имуществом на праве оперативного управления,  имеет статус юридического лица, счет в банке, печать установленного образца со своим наименованием. </w:t>
      </w:r>
    </w:p>
    <w:p>
      <w:pPr>
        <w:pStyle w:val="Normal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оей  деятельности руководствуется законами РФ, Тверской области, нормативно-правовыми и распорядительными актами органов местного самоуправления  и Уставом учреждения. </w:t>
      </w:r>
    </w:p>
    <w:p>
      <w:pPr>
        <w:pStyle w:val="Style17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ая деятельность ДК направлена на развитие всех видов и жанров любительского творчества. Особое внимание уделяется пропаганде народных обычаев, развитию детского и молодежного творчества, поддержке «народных» коллективов, студий и кружков,  организации  досуга населения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вную  деятельность  Дворец Культуры осуществляет на основе муниципального задания и плана финансово-хозяйственной деятельности на очередной финансовый год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2016 год было выделено 13 млн. 552 тыс. руб.  Исполнение бюджета, на сегодняшний день, составило 95 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1 декабря 2016 года  численность  работников  Дворца культуры составляет 38 че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них: с высшим образованием - 9 человек; со средним профессиональным образованием -16 человек.В результате оптимизации кадров в ДК  специалисты совмещают свою основную работу с возложенными на них дополнительными обязанностями. 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1.12.2016 г.   средняя заработная плата работников ДК составляет  17 390  руб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ходы бюджета формируются за счет:</w:t>
      </w:r>
    </w:p>
    <w:p>
      <w:pPr>
        <w:pStyle w:val="Normal"/>
        <w:shd w:fill="FFFFFF" w:val="clear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редств местного бюджета </w:t>
      </w:r>
    </w:p>
    <w:p>
      <w:pPr>
        <w:pStyle w:val="Normal"/>
        <w:shd w:fill="FFFFFF" w:val="clear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ств от предпринимательской и иной, приносящей доход деятель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ою деятельность мы осуществляем  как на бесплатной,  так и на платной основе.  Перечень и тарифы платных услуг, которыми мы будем руководствоваться  в своей работе с 2017 года, представлены на согласование в отдел культуры и спорта  администрации ЗАТО Озерный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shd w:fill="F4E0CD" w:val="clear"/>
        </w:rPr>
      </w:pPr>
      <w:r>
        <w:rPr>
          <w:sz w:val="28"/>
          <w:szCs w:val="28"/>
        </w:rPr>
        <w:t xml:space="preserve">Денежные средства, полученные от оказания платных услуг (по состоянию на 1 декабря  2016 года  -  996 122  рубля), направлены на содержание учреждения, в том числе: коммунальные платежи, покрытие расходов  по заработной плате, увеличение  материально-технической базы. Налог на прибыль (51 тыс. 778 руб.)   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щественная часть возложенных на нас функций обеспечена стабильным бюджетным финансированием.   Но, коллектив ДК  проводит большую работу  по привлечению  средств  для своего развития,  увеличивая число платных мероприятий, платных студий и кружков, привлекая средства  спонсоров и т.д.).   Эту работу мы намерены  совершенствовать и расширя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увеличения объемов платных услуг в учреждении приняты меры по установлению удобного для посетителей режима работы, обеспечению систематической рекламы и информирования населения о проведении мероприят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Дворец культуры – это творческая площадка для раскрытия талантов и способностей   в различных конкурсах, выставках, фестивалях, это  широкий спектр творческих коллективов  различных жанров и направлений, которые живут активной творческой жизнью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января 2016 года во Дворце культуры действуют  34 клубных  формирования, в которых насчитывается 495 участников, из них детей  257 человек, взрослых 238 человек. Из общего числа на платной основе   всего 16 клубных формирований (  число участников  239  чел.), для детей и молодежи – 11 клубных формирования ( число участников 145) 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етыре  коллектива имеют звание «народный самодеятельный коллектив». В этом году звание народный самодеятельный коллектив получил вокальный ансамбль « Озерчанка», театр Дежа-Вю подтвердил звание народный самодеятельный коллекти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руководителями клубных формирований в 2016 году была поставлена задача повысить информированность населения о деятельности студий  и, как следствие, привлечение новых участников в коллективы.  В этом году количество клубных формирований хоть и уменьшилось  в сравнении с прошлым годом, но количество участников увеличилось на 60 чел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К укомплектован современной  звукоусилительной,  аудио-, световой аппаратурой.   Есть выход в Интернет, электронная почта. Ведется работа по размещению информации о мероприятиях, проводимых учреждением в информационной системе « Единое информационное пространство в сфере культуры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шедший  год был для  Дворца культуры  интересным и насыщенны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ыло организовано и проведено 360 культурно-массовых мероприятий  для взрослых и для детей ( на 4 % больше чем в 2015 году).  На платной основе проведено 129  культурно-досуговых мероприятий, которые посетило 29970  человек (что в сравнении  с 2015 годом,  больше на 6000 чел.). Доход от платных мероприятий составил  390 000 руб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 xml:space="preserve">В 2016 году реализованы ряд социальных  и творческих проектов :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ы служим России», « Золотое ретро», « Мы земляки», « Русские плясы», « Картонник», « </w:t>
      </w:r>
      <w:r>
        <w:rPr>
          <w:sz w:val="28"/>
          <w:szCs w:val="28"/>
          <w:lang w:val="en-US"/>
        </w:rPr>
        <w:t>Handmade</w:t>
      </w:r>
      <w:r>
        <w:rPr>
          <w:sz w:val="28"/>
          <w:szCs w:val="28"/>
        </w:rPr>
        <w:t xml:space="preserve">» ( выставка –продажа изделий  ручной работы),  выставка оригинальных  поделок из овощей и фруктов « Щедрой осени дары».    Проводимая в целях духовно-нравственного воспитания детей и молодежи,  незабываемое впечатление у озерчан  оставила «Пасхальная неделя в Озерном». 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этих направлений проводились концертные и развлекательные программы, вечера народных традиций, фольклорные праздники, конкурсы, викторины. 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первые в этом году, коллективы ДК выезжали с концертами на полевые позиции к воинам ракетчикам.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 развлекательного и познавательного характера были проведены для детей детских пришкольных оздоровительных лагер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ствуя в реализации «Муниципальной программы по профилактике правонарушений и  обеспечению  общественной  безопасности в ЗАТО Озерный»,    взаимодействуя с учреждениями образования, культуры и спорта,  правоохранительными органами,   в ДК проводятся мероприятия по профилактике правонарушений  и преступлений среди несовершеннолетних, антинаркотические мероприятия, мероприятия по пропаганде здорового образа жизни. Тем самым,  охвачены дети и подростки из неблагополучных, малообеспеченных семей, составляющие группу рис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важных направлений творческой деятельности самодеятельных коллективов ДК  остается участие в фестивалях и конкурсах. В этом году коллективы  и отдельные исполнители ДК  приняли участие в 29 выездных мероприятиях различного  ранга. Наиболее значимые из них: </w:t>
      </w:r>
    </w:p>
    <w:p>
      <w:pPr>
        <w:pStyle w:val="Style18"/>
        <w:numPr>
          <w:ilvl w:val="0"/>
          <w:numId w:val="1"/>
        </w:numPr>
        <w:ind w:left="567" w:hanging="567"/>
        <w:rPr>
          <w:sz w:val="28"/>
          <w:szCs w:val="28"/>
        </w:rPr>
      </w:pPr>
      <w:r>
        <w:rPr>
          <w:sz w:val="28"/>
          <w:szCs w:val="28"/>
        </w:rPr>
        <w:t>Международный фестиваль « Волшебная феерия» (г. Санкт-Петербург), солистка детской студии « Дисконт» Карина Шпаченко получила Гран-при фестиваля, а также ей вручили  сертификат на ротацию на детском интернет-радио « ТМ-радио»,</w:t>
      </w:r>
    </w:p>
    <w:p>
      <w:pPr>
        <w:pStyle w:val="Style18"/>
        <w:numPr>
          <w:ilvl w:val="0"/>
          <w:numId w:val="1"/>
        </w:numPr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Международный  конкурс – фестиваль « Золотая Пальмира» ( г. Санкт-Петербург),  народный самодеятельный коллектив « Девчата», ансамбль фольклорной песни </w:t>
      </w:r>
    </w:p>
    <w:p>
      <w:pPr>
        <w:pStyle w:val="Style18"/>
        <w:ind w:left="567" w:hanging="567"/>
        <w:rPr>
          <w:sz w:val="28"/>
          <w:szCs w:val="28"/>
        </w:rPr>
      </w:pPr>
      <w:r>
        <w:rPr>
          <w:sz w:val="28"/>
          <w:szCs w:val="28"/>
        </w:rPr>
        <w:t>« Талица»  стали обладателями  Лауреата  1 степени,   солистка ДК Галина Логинова получила диплом Лауреата 3 степени),</w:t>
      </w:r>
    </w:p>
    <w:p>
      <w:pPr>
        <w:pStyle w:val="Style18"/>
        <w:numPr>
          <w:ilvl w:val="0"/>
          <w:numId w:val="1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Чемпионат Северо-западного федерального округа по танцевальному спорту ( г. Великий Новгород), ансамбль бального танца « Реверанс»  достойно выступил и получил диплом Лауреата 1 степени)</w:t>
      </w:r>
    </w:p>
    <w:p>
      <w:pPr>
        <w:pStyle w:val="Style18"/>
        <w:numPr>
          <w:ilvl w:val="0"/>
          <w:numId w:val="1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региональные фольклорные праздники  « Троицкие гуляния» (с. ВасилевоТоржокский район),   « Гармонь – запевала России» ( г. Ржев Тверской области), </w:t>
      </w:r>
      <w:bookmarkStart w:id="0" w:name="_GoBack"/>
      <w:r>
        <w:rPr>
          <w:sz w:val="28"/>
          <w:szCs w:val="28"/>
        </w:rPr>
        <w:t>коллективы « Озерчанка», « Девчата», « Талица»  - дипломанты этих фестивалей</w:t>
      </w:r>
    </w:p>
    <w:p>
      <w:pPr>
        <w:pStyle w:val="Style18"/>
        <w:numPr>
          <w:ilvl w:val="0"/>
          <w:numId w:val="1"/>
        </w:numPr>
        <w:ind w:left="567" w:hanging="567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 xml:space="preserve">Фестиваль искусств « Встречи на Волоке» ( г. Вышний Волочек) ( студия </w:t>
      </w:r>
    </w:p>
    <w:p>
      <w:pPr>
        <w:pStyle w:val="Style18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« Сударушки»  ( к слову сказать, самой старшей участнице – 77 лет) - Лауреат фестиваля. И другие.</w:t>
      </w:r>
    </w:p>
    <w:p>
      <w:pPr>
        <w:pStyle w:val="Style18"/>
        <w:ind w:left="12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лько в  октябре и  ноябре  этого года на сцене Дворца культуры  прошли  сразу 3  фестиваля народного творчества  – уже ставший традиционным  фестиваль творчества  пожилых « Золотое ретро», Межмуниципальный фестиваль « Мы земляки»,  и   впервые в Озерном   1 городской фестиваль экранного творчества « Мир волшебного кино», приуроченный к закрытию Года кино в Российской Федерации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д нами стояла задача  поддержание   самодеятельного  песенного, музыкального творчества, формирование исполнительских навыков, сценической культуры,  вовлечь в художественную самодеятельность молодежь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оритетным направлением деятельности ДК является культурно-массовая работа с ветеранами, детьми из многодетных семей, людьми с ограниченными возможностями здоровья, военнослужащим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большим успехом выступали на сцене Большого зала   артисты   Вышневолоцкого  драматического театра,  Тверского  драматического театра, Тверского  театра  юного зрителя, цирковые представления для детей из Пензы, Москвы, Саратова,Санкт-петербур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изучения зрительского спроса 2 раза в год  проводится опрос посетителей  ДК – это помогает работникам ДК своевременно реагировать на просьбы жителей при планировании работы, а добрые отклики, которых  много,   дают силы для дальнейшего развития творчества и фантаз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овышения эффективности работы,  специалисты  ДК  принимают участие в работе семинарских занятий, курсов  повышения квалификации.  В 2016 году 6 сотрудников ДК повысили свой профессиональный уровень, обучаясь на курсах повышения квалификации в училище культуры им. Львова в г. Твери,  обучение  по пожарной безопасности и охране труда,   повышение квалификации по контрактной системе  в сфере закупок товаров, услуг по 44ФЗ. </w:t>
      </w:r>
    </w:p>
    <w:p>
      <w:pPr>
        <w:pStyle w:val="Normal"/>
        <w:jc w:val="both"/>
        <w:rPr/>
      </w:pPr>
      <w:r>
        <w:rPr>
          <w:color w:val="92D050"/>
          <w:sz w:val="28"/>
          <w:szCs w:val="28"/>
        </w:rPr>
        <w:tab/>
      </w:r>
      <w:r>
        <w:rPr>
          <w:sz w:val="28"/>
          <w:szCs w:val="28"/>
        </w:rPr>
        <w:t>В текущем  году особое внимание уделялось проведению мероприятий по подготовке к работе в осенне-зимних условиях:  выполнены работы по обслуживанию  системы центрального отопления на сумму 140 263 руб., заменен  прибор учета горячей  воды, заменены трансформаторы тока  в кол-ве 6 штук,  сделан косметический ремонт тамбура,   кабинетов 17 и 6 ( на сумму 60 013 руб.),   установлены   металлические двери на запасных выходах  в танцевальном, спортивном, Малом залах   по  требованиям Госпожнадзора  (на сумму 127 900 руб.),, закуплены  и установлены доводчики и  задвижки  на пожарных выходах, приобретены огнетушители, пожарные шкафы. Проведен ремонт бокового фасада здания на сумму 461 693  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этом году за счет экономии бюджета мы сумели приобрести звуковую аппаратуру,  оргтехнику,  проектор на сумму 142 240 руб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B050"/>
          <w:sz w:val="28"/>
          <w:szCs w:val="28"/>
        </w:rPr>
      </w:pPr>
      <w:r>
        <w:rPr>
          <w:sz w:val="28"/>
          <w:szCs w:val="28"/>
        </w:rPr>
        <w:t xml:space="preserve">Для возрастания социально-культурной активности людей, наиболее полного удовлетворения запросов населения, поддержки любительского творчества, нужна хорошая материально – техническая база. На сегодняшний день в ДК </w:t>
      </w:r>
      <w:r>
        <w:rPr>
          <w:b/>
          <w:sz w:val="28"/>
          <w:szCs w:val="28"/>
        </w:rPr>
        <w:t>необходима</w:t>
      </w:r>
      <w:r>
        <w:rPr>
          <w:sz w:val="28"/>
          <w:szCs w:val="28"/>
        </w:rPr>
        <w:t xml:space="preserve"> реконструкция технического  оснащения сцены Большого  зала. Составлена проектная документация на модернизацию механического оборудования сцены. Стоимость только 1 этапа работ составляет 6 млн. руб.  ( проект составлен ООО « Торговый Дом Рояль» г. Санкт-Петербург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ебует  ремонта пол в спортивном зале, и первейшая необходимость – это ремонт кровли крыши (замена мягкой кровли и установка отливов).</w:t>
      </w:r>
    </w:p>
    <w:p>
      <w:pPr>
        <w:pStyle w:val="Normal"/>
        <w:shd w:fill="FFFFFF" w:val="clear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спективы развития вижу в укреплении материальной базы, улучшении  условий обслуживания посетителей Дворца культуры, в увеличении количества платных клубных формирований,  платных мероприятий, повышении квалификации работников ДК культурно-досугового профиля, что, несомненно, отразится на качестве проводимых мероприят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6">
    <w:name w:val="Основной текст_"/>
    <w:basedOn w:val="Style14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Основной текст1"/>
    <w:basedOn w:val="Normal"/>
    <w:qFormat/>
    <w:pPr>
      <w:shd w:fill="FFFFFF" w:val="clear"/>
      <w:autoSpaceDE w:val="true"/>
      <w:spacing w:lineRule="exact" w:line="322"/>
      <w:jc w:val="both"/>
    </w:pPr>
    <w:rPr>
      <w:rFonts w:ascii="Calibri" w:hAnsi="Calibri" w:eastAsia="Calibri" w:cs="Times New Roman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0:09:00Z</dcterms:created>
  <dc:creator>USER-007</dc:creator>
  <dc:description/>
  <cp:keywords/>
  <dc:language>en-US</dc:language>
  <cp:lastModifiedBy>Duma</cp:lastModifiedBy>
  <dcterms:modified xsi:type="dcterms:W3CDTF">2016-12-22T10:16:00Z</dcterms:modified>
  <cp:revision>7</cp:revision>
  <dc:subject/>
  <dc:title/>
</cp:coreProperties>
</file>